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228600</wp:posOffset>
            </wp:positionV>
            <wp:extent cx="9486900" cy="5682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70" t="4395" r="1310" b="5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68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82473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73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  <w:lang w:val="en-US"/>
                              </w:rPr>
                              <w:t>Polymer Guide Wire Segme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4pt;height:36pt;mso-wrap-distance-left:9.05pt;mso-wrap-distance-right:9.05pt;mso-wrap-distance-top:0pt;mso-wrap-distance-bottom:0pt;margin-top:-36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  <w:lang w:val="en-US"/>
                        </w:rPr>
                        <w:t>Polymer Guide Wire Seg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it-IT" w:eastAsia="ja-JP" w:bidi="th-TH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39:00Z</dcterms:created>
  <dc:creator>lveronel</dc:creator>
  <dc:description/>
  <cp:keywords/>
  <dc:language>en-US</dc:language>
  <cp:lastModifiedBy>lveronel</cp:lastModifiedBy>
  <dcterms:modified xsi:type="dcterms:W3CDTF">2008-08-05T07:39:00Z</dcterms:modified>
  <cp:revision>2</cp:revision>
  <dc:subject/>
  <dc:title/>
</cp:coreProperties>
</file>